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ПРЕДУЗЕЋЕ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РЕПУБЛИКЕ СРПСКЕ  А.Д. БАЊАЛУК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УПРАВА ПРЕДУЗЕЋА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Број: 1.- 3420-11/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BA"/>
        </w:rPr>
        <w:t>Датум: 13.08.2025.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На основу члана 442. став 3. Закона о привредним друштвима („Службени гласник Републике Српске“ број: 127/08, 58/09, 100/11, 67/13, 100/17, 82/19, 17/23 и 45/25 ), члана 1. и 5. Закона о јавним предузећима („Службени гласник Републике Српске“ број: 75/04 и 78/11), члана 12. став 1. тачка б) и члана 71.став 2. Статута Предузећа за поштански саобраћај Републике Српске а.д. Бањалука (Пречишћени текст) и члана 23. став 2. Пословника о раду Управе,  Управа Предузећ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BA"/>
        </w:rPr>
        <w:t>на 24. сједници одржаној дана 13.08.2025.године</w:t>
      </w:r>
      <w:r>
        <w:rPr>
          <w:rFonts w:cs="Calibri" w:ascii="Calibri" w:hAnsi="Calibri"/>
          <w:sz w:val="22"/>
          <w:szCs w:val="22"/>
          <w:lang w:val="sr-BA"/>
        </w:rPr>
        <w:t xml:space="preserve">  д о н о с и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о утврђивању нацрта Одлуке о измјени и допуни Статута Предузећа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за поштански саобраћај Републике Српске а.д. Бањалука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Пречишћени текст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)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I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Предлаже се Надзорном одбору Предузећа  да утврди приједлог Одлуке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Скупштине акционара Предузећа о измјени и допуни Статута Предузећа (Пречишћени текст), према сљедећем приједлогу: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i/>
          <w:iCs/>
          <w:sz w:val="22"/>
          <w:szCs w:val="22"/>
          <w:lang w:val="sr-BA"/>
        </w:rPr>
        <w:t>Члан 1.</w:t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У Статуту Предузећа за поштански саобраћај Републике Српске а.д. Бањалука (Пречишћени текст) број: 1.-3420-9/23 од 24.01.2025.год ( у даљем тексту:Предузеће), </w:t>
      </w:r>
      <w:r>
        <w:rPr>
          <w:rFonts w:cs="Calibri" w:ascii="Calibri" w:hAnsi="Calibri"/>
          <w:b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који обухвата   Статут Предузећа за поштански саобраћај Републике Српске а.д. Бањалука број 1.-3420-3/23 од 30.10.2023.године и Одлуку о измјенама и допунама Статута Предузећа број: 1.-3420-8/23 од 24.01.2025.године,  у члану 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5. став 1. послије шифре дјелатности: „- 46.19 – Посредовање у трговини разноврсним производима“ додаје се нова шифра дјелатности, која гласи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  <w:t>„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46.46 – Трговина на велико фармацеутским производима“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eastAsia="Calibri" w:cs="Calibri" w:ascii="Calibri" w:hAnsi="Calibri"/>
          <w:i/>
          <w:iCs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Члан 2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BA"/>
        </w:rPr>
        <w:t>По усвајању ове Одлуке, Скупштина акционара</w:t>
      </w:r>
      <w:r>
        <w:rPr>
          <w:rFonts w:cs="Calibri" w:ascii="Calibri" w:hAnsi="Calibri"/>
          <w:i/>
          <w:iCs/>
          <w:sz w:val="22"/>
          <w:szCs w:val="22"/>
        </w:rPr>
        <w:t xml:space="preserve"> Предузећа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 утврђује нови Пречишћени текст Статута Предузећа за поштански саобраћај Републике Српске а.д. Бањалука, чије се измјењене одредбе слажу са овом Одлуком.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eastAsia="Calibri" w:cs="Calibri" w:ascii="Calibri" w:hAnsi="Calibri"/>
          <w:i/>
          <w:iCs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>Члан 3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sr-BA"/>
        </w:rPr>
        <w:t>Одлука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 xml:space="preserve">Скупштине акционара </w:t>
      </w:r>
      <w:r>
        <w:rPr>
          <w:rFonts w:cs="Calibri" w:ascii="Calibri" w:hAnsi="Calibri"/>
          <w:i/>
          <w:iCs/>
          <w:sz w:val="22"/>
          <w:szCs w:val="22"/>
          <w:lang w:val="sr-BA"/>
        </w:rPr>
        <w:t xml:space="preserve"> ступа на снагу, након нотарске потврде, осмог  дана од дана објављивања на огласној табли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Ова Одлука ступа на снагу даном доношења.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 xml:space="preserve">           </w:t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63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ab/>
        <w:t>З А  У П Р А В У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  <w:tab/>
      </w:r>
      <w:r>
        <w:rPr>
          <w:rFonts w:cs="Calibri" w:ascii="Calibri" w:hAnsi="Calibri"/>
          <w:sz w:val="22"/>
          <w:szCs w:val="22"/>
          <w:lang w:val="sr-CS"/>
        </w:rPr>
        <w:t xml:space="preserve"> </w:t>
        <w:tab/>
        <w:t xml:space="preserve">                                                                      </w:t>
      </w:r>
      <w:r>
        <w:rPr>
          <w:rFonts w:cs="Calibri" w:ascii="Calibri" w:hAnsi="Calibri"/>
          <w:sz w:val="22"/>
          <w:szCs w:val="22"/>
          <w:lang w:val="sr-BA"/>
        </w:rPr>
        <w:t>Д И Р Е К Т О Р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ru-RU"/>
        </w:rPr>
        <w:tab/>
        <w:t xml:space="preserve">                                        _________________________</w:t>
      </w:r>
    </w:p>
    <w:p>
      <w:pPr>
        <w:pStyle w:val="BodyTextIndent2"/>
        <w:spacing w:lineRule="auto" w:line="240" w:before="0" w:after="0"/>
        <w:ind w:left="0" w:hanging="5040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Датум: 30.12.2004.године</w:t>
        <w:tab/>
        <w:t xml:space="preserve">                                                                                                                 Миладин Радовић, дипл.инж.</w:t>
      </w:r>
    </w:p>
    <w:p>
      <w:pPr>
        <w:pStyle w:val="BodyTextIndent2"/>
        <w:spacing w:lineRule="auto" w:line="240" w:before="0" w:after="0"/>
        <w:ind w:left="0" w:hanging="50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iCs/>
          <w:sz w:val="22"/>
          <w:szCs w:val="22"/>
          <w:lang w:val="sr-CS"/>
        </w:rPr>
      </w:pPr>
      <w:r>
        <w:rPr>
          <w:rFonts w:cs="Calibri" w:ascii="Calibri" w:hAnsi="Calibri"/>
          <w:iCs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правних, општих ...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ласти за </w:t>
      </w:r>
      <w:r>
        <w:rPr>
          <w:rFonts w:cs="Calibri" w:ascii="Calibri" w:hAnsi="Calibri"/>
          <w:sz w:val="22"/>
          <w:szCs w:val="22"/>
          <w:lang w:val="sr-BA"/>
        </w:rPr>
        <w:t>продају и маркетинг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3:00Z</dcterms:created>
  <dc:creator>tatjana.vidic</dc:creator>
  <dc:description/>
  <cp:keywords/>
  <dc:language>en-US</dc:language>
  <cp:lastModifiedBy>Djajic Jelena</cp:lastModifiedBy>
  <cp:lastPrinted>2019-12-20T12:52:00Z</cp:lastPrinted>
  <dcterms:modified xsi:type="dcterms:W3CDTF">2025-08-13T12:40:00Z</dcterms:modified>
  <cp:revision>18</cp:revision>
  <dc:subject/>
  <dc:title/>
</cp:coreProperties>
</file>